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54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o realizacji zamówienia pn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bookmarkStart w:id="0" w:name="_Hlk516837575"/>
      <w:r>
        <w:rPr>
          <w:rFonts w:cs="Arial" w:ascii="Arial" w:hAnsi="Arial"/>
          <w:b/>
          <w:sz w:val="16"/>
          <w:szCs w:val="16"/>
          <w:u w:val="single"/>
        </w:rPr>
        <w:t xml:space="preserve">DOTYCZĄCE SPEŁNIANIA WARUNKÓW UDZIAŁU W POSTĘPOWANIU </w:t>
      </w:r>
    </w:p>
    <w:p>
      <w:pPr>
        <w:pStyle w:val="Normal"/>
        <w:widowControl/>
        <w:suppressAutoHyphens w:val="false"/>
        <w:rPr/>
      </w:pPr>
      <w:bookmarkStart w:id="1" w:name="_Hlk492033820"/>
      <w:r>
        <w:rPr>
          <w:rFonts w:cs="Arial" w:ascii="Arial" w:hAnsi="Arial"/>
          <w:b/>
          <w:sz w:val="16"/>
          <w:szCs w:val="16"/>
        </w:rPr>
        <w:t xml:space="preserve">Wykonanie usługi polegającej na opracowaniu koncepcji architektoniczno-urbanistycznej w zakresie dotyczącym utworzenia Centrum Lokalnego w podobszarze kryzysowym w Dzielnicy Praga-Południe m.st. Warszawy, na osiedlu Kamionek, tj.: Centrum Lokalne (CL) – Lubelska 30/32, na osiedlu Kamionek. 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sz w:val="16"/>
          <w:szCs w:val="16"/>
        </w:rPr>
      </w:pPr>
      <w:bookmarkStart w:id="2" w:name="_Hlk516837575"/>
      <w:bookmarkStart w:id="3" w:name="_Hlk492033820"/>
      <w:r>
        <w:rPr>
          <w:rFonts w:cs="Arial" w:ascii="Arial" w:hAnsi="Arial"/>
          <w:b/>
          <w:i/>
          <w:sz w:val="16"/>
          <w:szCs w:val="16"/>
        </w:rPr>
        <w:t>Działanie realizowane jest w ramach projektu pn: „Rewitalizacja – wspólna sprawa”, współfinansowanego ze środków Unii Europejskiej z Funduszu Spójności w ramach Programu Operacyjnego Pomoc Techniczna na lata 2014 – 2020.</w:t>
      </w:r>
      <w:bookmarkEnd w:id="2"/>
      <w:bookmarkEnd w:id="3"/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295</wp:posOffset>
              </wp:positionH>
              <wp:positionV relativeFrom="paragraph">
                <wp:posOffset>9834245</wp:posOffset>
              </wp:positionV>
              <wp:extent cx="5746750" cy="753745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46680" cy="753840"/>
                        <a:chOff x="0" y="0"/>
                        <a:chExt cx="5746680" cy="753840"/>
                      </a:xfrm>
                    </wpg:grpSpPr>
                    <pic:pic xmlns:pic="http://schemas.openxmlformats.org/drawingml/2006/picture">
                      <pic:nvPicPr>
                        <pic:cNvPr id="0" name="Obraz 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699000" y="47160"/>
                          <a:ext cx="2048040" cy="66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34172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.85pt;margin-top:774.35pt;width:452.5pt;height:59.35pt" coordorigin="1317,15487" coordsize="905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8" stroked="f" o:allowincell="f" style="position:absolute;left:7142;top:15561;width:3224;height:104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Obraz 6" stroked="f" o:allowincell="f" style="position:absolute;left:1317;top:15487;width:2112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749290" cy="756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6-19T07:58:00Z</dcterms:modified>
  <cp:revision>25</cp:revision>
  <dc:subject/>
  <dc:title/>
</cp:coreProperties>
</file>